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бюджете Территориального фонда обязательного медицинского страхования Ульянов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бюджете Территориального фонда обязательного медицинского страхования Ульяновской области на 2022 год и на плановый период 2023 и 2024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21-08-20T13:21:00Z</cp:lastPrinted>
  <dcterms:modified xsi:type="dcterms:W3CDTF">2021-08-20T09:23:00Z</dcterms:modified>
  <cp:revision>33</cp:revision>
  <dc:subject/>
  <dc:title>Перечень</dc:title>
</cp:coreProperties>
</file>